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38.png" ContentType="image/png"/>
  <Override PartName="/word/media/image39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13.wmf" ContentType="image/x-wmf"/>
  <Override PartName="/word/media/image41.png" ContentType="image/png"/>
  <Override PartName="/word/media/image9.wmf" ContentType="image/x-wmf"/>
  <Override PartName="/word/media/image42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3.png" ContentType="image/png"/>
  <Override PartName="/word/media/image26.wmf" ContentType="image/x-wmf"/>
  <Override PartName="/word/media/image40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7.wmf" ContentType="image/x-wmf"/>
  <Override PartName="/word/media/image12.png" ContentType="image/png"/>
  <Override PartName="/word/media/image2.wmf" ContentType="image/x-wmf"/>
  <Override PartName="/word/media/image32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bg-BG"/>
        </w:rPr>
      </w:pPr>
      <w:r>
        <w:rPr/>
        <w:drawing>
          <wp:inline distT="0" distB="0" distL="0" distR="0">
            <wp:extent cx="543306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jc w:val="center"/>
        <w:rPr>
          <w:lang w:val="bg-BG"/>
        </w:rPr>
      </w:pPr>
      <w:r>
        <w:rPr/>
        <w:drawing>
          <wp:inline distT="0" distB="0" distL="0" distR="0">
            <wp:extent cx="5430520" cy="3766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97220" cy="3818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415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66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5005" cy="419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598160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15305" cy="409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735" cy="3657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Фигура 10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bg-BG"/>
        </w:rPr>
        <w:t>НИВА НА ИНТЕНЗИВНОСТ НА ЕПИДЕМИЧНИЯ ПРОЦЕС ПРЕЗ 2009 г.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5638165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  <w:bookmarkStart w:id="0" w:name="OLE_LINK2"/>
      <w:bookmarkStart w:id="1" w:name="OLE_LINK1"/>
      <w:r>
        <w:rPr>
          <w:b/>
          <w:sz w:val="20"/>
          <w:szCs w:val="20"/>
          <w:lang w:val="bg-BG"/>
        </w:rPr>
        <w:t>Фигура 11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bookmarkEnd w:id="0"/>
      <w:bookmarkEnd w:id="1"/>
      <w:r>
        <w:rPr>
          <w:b/>
          <w:sz w:val="20"/>
          <w:szCs w:val="20"/>
          <w:lang w:val="bg-BG"/>
        </w:rPr>
        <w:t>ЗАБОЛЯЕМОСТ ОТ ГРИП И ОРЗ В БЪЛГАР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sz w:val="20"/>
          <w:szCs w:val="20"/>
          <w:lang w:val="bg-BG"/>
        </w:rPr>
        <w:t>ПО ВЪЗРАСТОВИ ГРУПИ ПРЕЗ 2009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5758180" cy="3112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Фигура 12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686300" cy="294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ИНТЕГРИРАН ЕПИДЕМИОЛОГИЧЕН И ВИРУСОЛОГИЧЕН НАДЗОР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ГРИП И ОРЗ ПРЕЗ 2009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2pt;mso-wrap-distance-left:9.05pt;mso-wrap-distance-right:9.05pt;mso-wrap-distance-top:0pt;mso-wrap-distance-bottom:0pt;margin-top:7.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  <w:t>ИНТЕГРИРАН ЕПИДЕМИОЛОГИЧЕН И ВИРУСОЛОГИЧЕН НАДЗОР 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lang w:val="ru-RU"/>
                        </w:rPr>
                        <w:t>ГРИП И ОРЗ ПРЕЗ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6167120" cy="360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568950" cy="37852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5635" cy="41630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438775" cy="38201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499100" cy="41763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6275" cy="38106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41694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100" cy="3573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75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455285" cy="37795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476875" cy="407479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7190" cy="415671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07380" cy="466534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3735" cy="43033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835650" cy="40849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814695" cy="44189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48020" cy="3907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669280" cy="40233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4370" cy="36772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8650" cy="371411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/>
        <w:drawing>
          <wp:inline distT="0" distB="0" distL="0" distR="0">
            <wp:extent cx="5754370" cy="36842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38512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069975</wp:posOffset>
                </wp:positionV>
                <wp:extent cx="5723890" cy="40093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МОРБИЛИ в България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501640" cy="3228340"/>
                                  <wp:effectExtent l="0" t="0" r="0" b="0"/>
                                  <wp:docPr id="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640" cy="322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15.7pt;mso-wrap-distance-left:9.05pt;mso-wrap-distance-right:9.05pt;mso-wrap-distance-top:0pt;mso-wrap-distance-bottom:0pt;margin-top:8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МОРБИЛИ в България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501640" cy="3228340"/>
                            <wp:effectExtent l="0" t="0" r="0" b="0"/>
                            <wp:docPr id="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640" cy="322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  <w:t>Фигура 29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val="ru-RU"/>
        </w:rPr>
      </w:pPr>
      <w:r>
        <w:rPr>
          <w:b/>
          <w:bCs/>
          <w:caps/>
          <w:sz w:val="20"/>
          <w:szCs w:val="20"/>
          <w:lang w:val="bg-BG"/>
        </w:rPr>
        <w:t xml:space="preserve">Териториално разпределение на Епидемичен паротит в България 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  <w:t>и ЗАБОЛЯЕМОСТ през</w:t>
      </w:r>
      <w:r>
        <w:rPr>
          <w:b/>
          <w:bCs/>
          <w:sz w:val="20"/>
          <w:szCs w:val="20"/>
          <w:lang w:val="bg-BG"/>
        </w:rPr>
        <w:t xml:space="preserve"> 2008 г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5723890" cy="42513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25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Епидемичен паротит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ЗАБОЛЯЕМОСТ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945505" cy="3618865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5505" cy="361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34.75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Епидемичен паротит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ЗАБОЛЯЕМОСТ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945505" cy="3618865"/>
                            <wp:effectExtent l="0" t="0" r="0" b="0"/>
                            <wp:docPr id="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5505" cy="361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5723890" cy="38950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АЙМСКАТА БОРЕЛИО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377180" cy="3152140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15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06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АЙМСКАТА БОРЕЛИО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377180" cy="3152140"/>
                            <wp:effectExtent l="0" t="0" r="0" b="0"/>
                            <wp:docPr id="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15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838190" cy="39560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5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МАРСИЛСКАТА ТРЕ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377180" cy="3212465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21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1.5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МАРСИЛСКАТА ТРЕ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377180" cy="3212465"/>
                            <wp:effectExtent l="0" t="0" r="0" b="0"/>
                            <wp:docPr id="4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21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5952490" cy="400113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0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ККХ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5447030" cy="3086735"/>
                                  <wp:effectExtent l="0" t="0" r="0" b="0"/>
                                  <wp:docPr id="4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08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15.05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ККХ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5447030" cy="3086735"/>
                            <wp:effectExtent l="0" t="0" r="0" b="0"/>
                            <wp:docPr id="5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08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5838190" cy="40093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БРУЦЕЛ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237230"/>
                                  <wp:effectExtent l="0" t="0" r="0" b="0"/>
                                  <wp:docPr id="5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23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БРУЦЕЛ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237230"/>
                            <wp:effectExtent l="0" t="0" r="0" b="0"/>
                            <wp:docPr id="5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23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64770</wp:posOffset>
                </wp:positionV>
                <wp:extent cx="5838190" cy="40093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Териториално разпределение на ХТБС в Българ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352800"/>
                                  <wp:effectExtent l="0" t="0" r="0" b="0"/>
                                  <wp:docPr id="5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Териториално разпределение на ХТБС в Българ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352800"/>
                            <wp:effectExtent l="0" t="0" r="0" b="0"/>
                            <wp:docPr id="5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118110</wp:posOffset>
                </wp:positionV>
                <wp:extent cx="5838190" cy="40093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КУ ТР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447030" cy="3252470"/>
                                  <wp:effectExtent l="0" t="0" r="0" b="0"/>
                                  <wp:docPr id="5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7030" cy="325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5.7pt;mso-wrap-distance-left:9.05pt;mso-wrap-distance-right:9.05pt;mso-wrap-distance-top:0pt;mso-wrap-distance-bottom:0pt;margin-top:9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КУ ТРЕСК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447030" cy="3252470"/>
                            <wp:effectExtent l="0" t="0" r="0" b="0"/>
                            <wp:docPr id="5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7030" cy="325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412369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ЛЕПТОСПИРОЗ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608320" cy="3387725"/>
                                  <wp:effectExtent l="0" t="0" r="0" b="0"/>
                                  <wp:docPr id="6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8320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ЛЕПТОСПИРОЗ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608320" cy="3387725"/>
                            <wp:effectExtent l="0" t="0" r="0" b="0"/>
                            <wp:docPr id="6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8320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5838190" cy="412369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bg-BG"/>
                              </w:rPr>
                              <w:t>Фигура 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Териториално разпределение на ТУЛАРЕМИЯ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bg-BG"/>
                              </w:rPr>
                              <w:t>в България и брой на заболелите през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bg-BG"/>
                              </w:rPr>
                              <w:t xml:space="preserve"> 2009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drawing>
                                <wp:inline distT="0" distB="0" distL="0" distR="0">
                                  <wp:extent cx="5608320" cy="3368040"/>
                                  <wp:effectExtent l="0" t="0" r="0" b="0"/>
                                  <wp:docPr id="6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8320" cy="336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24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bg-BG"/>
                        </w:rPr>
                        <w:t>Фигура 4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Териториално разпределение на ТУЛАРЕМИЯ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bg-BG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bg-BG"/>
                        </w:rPr>
                        <w:t>в България и брой на заболелите през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bg-BG"/>
                        </w:rPr>
                        <w:t xml:space="preserve"> 2009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drawing>
                          <wp:inline distT="0" distB="0" distL="0" distR="0">
                            <wp:extent cx="5608320" cy="3368040"/>
                            <wp:effectExtent l="0" t="0" r="0" b="0"/>
                            <wp:docPr id="6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8320" cy="336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5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3.png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17:00Z</dcterms:created>
  <dc:creator>Ann</dc:creator>
  <dc:description/>
  <cp:keywords/>
  <dc:language>en-US</dc:language>
  <cp:lastModifiedBy>Ann</cp:lastModifiedBy>
  <dcterms:modified xsi:type="dcterms:W3CDTF">2010-08-12T13:50:00Z</dcterms:modified>
  <cp:revision>222</cp:revision>
  <dc:subject/>
  <dc:title> </dc:title>
</cp:coreProperties>
</file>