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379793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710" cy="4005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ind w:right="20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4334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56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597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4138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94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711190" cy="3789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НИВА НА ИНТЕНЗИВНОСТ НА ЕПИДЕМИЧНИЯ ПРОЦЕС ПРЕЗ 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638800" cy="304800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ПО ВЪЗРАСТОВИ ГРУПИ ПРЕЗ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638800" cy="304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ИНТЕГРИРАН ЕПИДЕМИОЛОГИЧЕН И ВИРУСОЛОГИЧЕН НАДЗОР 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ГРИП И ОРЗ ПРЕЗ 201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772150" cy="3048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5365115" cy="3657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366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710" cy="43592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37191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011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8011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61505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4632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840" cy="42449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tabs>
          <w:tab w:val="clear" w:pos="708"/>
          <w:tab w:val="left" w:pos="3360" w:leader="none"/>
        </w:tabs>
        <w:jc w:val="right"/>
        <w:rPr>
          <w:rFonts w:ascii="Times New Roman" w:hAnsi="Times New Roman" w:eastAsia="Times New Roman" w:cs="Times New Roman"/>
          <w:b/>
          <w:b/>
          <w:bCs/>
          <w:cap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1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кхт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4 г.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313680" cy="34785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4112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3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АЙМСКА БОРЕЛИ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4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5940" cy="35134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0" w:leader="none"/>
        </w:tabs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960" w:leader="none"/>
        </w:tabs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290" cy="374840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0" w:leader="none"/>
        </w:tabs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МАРСИЛСКА ТРЕСК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4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5740" cy="34429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0" w:leader="none"/>
        </w:tabs>
        <w:rPr>
          <w:lang w:val="en-US" w:eastAsia="en-US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782945" cy="40919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ind w:left="-180" w:firstLine="1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945" cy="35420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418973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41884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190" cy="391223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2930" cy="43649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8330" cy="37007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33</w:t>
      </w: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  <w:lang w:eastAsia="bg-BG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У-ТРЕСКА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4 г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tabs>
          <w:tab w:val="clear" w:pos="708"/>
          <w:tab w:val="left" w:pos="3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5940" cy="40157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6905" cy="364363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ЕПТОСПИР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4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088890" cy="363918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41871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2460" cy="362839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8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хтбс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4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lang w:val="en-US" w:eastAsia="en-US"/>
        </w:rPr>
        <w:drawing>
          <wp:inline distT="0" distB="0" distL="0" distR="0">
            <wp:extent cx="5615940" cy="40157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1655" cy="400939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11906" w:h="16838"/>
      <w:pgMar w:left="1260" w:right="16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08:00Z</dcterms:created>
  <dc:creator>Kremena Parmakova</dc:creator>
  <dc:description/>
  <cp:keywords/>
  <dc:language>en-US</dc:language>
  <cp:lastModifiedBy>NCIPD-01</cp:lastModifiedBy>
  <cp:lastPrinted>2015-07-24T15:57:00Z</cp:lastPrinted>
  <dcterms:modified xsi:type="dcterms:W3CDTF">2015-07-24T13:08:00Z</dcterms:modified>
  <cp:revision>245</cp:revision>
  <dc:subject/>
  <dc:title/>
</cp:coreProperties>
</file>